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lemon (input,output);</w:t>
        <w:t>(*written for zoom pascal 64*)</w:t>
        <w:t>(*by david r. pounds*)</w:t>
        <w:t>(*graphic artist - alan m. pounds*)</w:t>
        <w:t>(*update 9/14/85*)</w:t>
        <w:t>const clear=147;</w:t>
        <w:t>var choice,dummy:char;</w:t>
        <w:t xml:space="preserve">    bkgcolr:integer;</w:t>
        <w:t xml:space="preserve">    passed:boolean;</w:t>
        <w:t xml:space="preserve">    phase:1..4;</w:t>
        <w:t>function round (value:real):integer;</w:t>
        <w:t>begin</w:t>
        <w:t xml:space="preserve"> round:=trunc(value)</w:t>
        <w:t>end;(*round*)</w:t>
        <w:t>function getnumb:integer;</w:t>
        <w:t>var next:char;</w:t>
        <w:t xml:space="preserve">    infile:text;</w:t>
        <w:t>begin</w:t>
        <w:t xml:space="preserve"> read(infile,next);</w:t>
        <w:t xml:space="preserve"> getnumb:=ord(next)</w:t>
        <w:t>end;(*getnumb*)</w:t>
        <w:t>function pokeit (address:integer):integer;</w:t>
        <w:t>var value,change,lobit,hibit,addr,poke:integer;</w:t>
        <w:t>begin</w:t>
        <w:t xml:space="preserve"> value:=getnumb;</w:t>
        <w:t xml:space="preserve"> lobit:=getnumb;</w:t>
        <w:t xml:space="preserve"> hibit:=getnumb;</w:t>
        <w:t xml:space="preserve"> change:=256*hibit+lobit;</w:t>
        <w:t xml:space="preserve"> for addr:=0 to change-1</w:t>
        <w:t xml:space="preserve"> do begin</w:t>
        <w:t xml:space="preserve">  poke:=address+addr;</w:t>
        <w:t xml:space="preserve">  mem [poke]:=chr(value)</w:t>
        <w:t xml:space="preserve"> end;(*addr do*)</w:t>
        <w:t xml:space="preserve"> pokeit:=address+change</w:t>
        <w:t>end;(*pokeit*)</w:t>
        <w:t>function picload (picname:string):integer;</w:t>
        <w:t>const coloram=$d800;</w:t>
        <w:t xml:space="preserve">      bkgaddr=$5c00;</w:t>
        <w:t xml:space="preserve">      picaddr=$6000;</w:t>
        <w:t xml:space="preserve">      border=$d020;</w:t>
        <w:t>var first:char;</w:t>
        <w:t xml:space="preserve">    infile:text;</w:t>
        <w:t xml:space="preserve">    address,counter:integer;</w:t>
        <w:t xml:space="preserve">    color:0..16;</w:t>
        <w:t>begin</w:t>
        <w:t xml:space="preserve"> color:=0;</w:t>
        <w:t xml:space="preserve"> counter:=0;</w:t>
        <w:t xml:space="preserve"> reset(infile,picname);</w:t>
        <w:t xml:space="preserve"> read(infile,first);</w:t>
        <w:t xml:space="preserve"> if not (first='p') then exit(picload);</w:t>
        <w:t xml:space="preserve"> picload:=getnumb;</w:t>
        <w:t xml:space="preserve"> address:=coloram;</w:t>
        <w:t xml:space="preserve"> repeat</w:t>
        <w:t xml:space="preserve">  address:=pokeit (address)</w:t>
        <w:t xml:space="preserve"> until (address &gt; coloram+999);</w:t>
        <w:t xml:space="preserve"> address:=bkgaddr;</w:t>
        <w:t xml:space="preserve"> repeat</w:t>
        <w:t xml:space="preserve">  address:=pokeit (address)</w:t>
        <w:t xml:space="preserve"> until (address &gt; bkgaddr+999);</w:t>
        <w:t xml:space="preserve"> address:=picaddr;</w:t>
        <w:t xml:space="preserve"> repeat</w:t>
        <w:t xml:space="preserve">  address:=pokeit (address)</w:t>
        <w:t xml:space="preserve"> until (address &gt; picaddr+7999);</w:t>
        <w:t xml:space="preserve"> mem [border]:=chr(0);</w:t>
        <w:t xml:space="preserve"> close(infile)</w:t>
        <w:t>end;(*picload*)</w:t>
        <w:t>procedure bankchange (bank:0..3);</w:t>
        <w:t>const change=$dd02;</w:t>
        <w:t xml:space="preserve">      select=$dd00;</w:t>
        <w:t>var toggle:integer;</w:t>
        <w:t xml:space="preserve">    debank:0..3;</w:t>
        <w:t>begin</w:t>
        <w:t xml:space="preserve"> debank:=3-bank;</w:t>
        <w:t xml:space="preserve"> toggle:=ord(mem [change]);</w:t>
        <w:t xml:space="preserve"> toggle:=orb(toggle,3);</w:t>
        <w:t xml:space="preserve"> mem [change]:=chr(toggle);</w:t>
        <w:t xml:space="preserve"> toggle:=ord(mem [select]);</w:t>
        <w:t xml:space="preserve"> toggle:=andb(toggle,252);</w:t>
        <w:t xml:space="preserve"> toggle:=orb(toggle,debank);</w:t>
        <w:t xml:space="preserve"> mem [select]:=chr(toggle)</w:t>
        <w:t>end;(*bankchange*)</w:t>
        <w:t>procedure bitmapset (bkgcolr:integer);</w:t>
        <w:t>const screenset=$d018;</w:t>
        <w:t xml:space="preserve">      bitmaptog=$d011;</w:t>
        <w:t xml:space="preserve">      multicolr=$d016;</w:t>
        <w:t xml:space="preserve">      bkgrcolor=$d021;</w:t>
        <w:t>var toggle:integer;</w:t>
        <w:t xml:space="preserve">    bank:0..3;</w:t>
        <w:t>begin</w:t>
        <w:t xml:space="preserve"> bank:=1;</w:t>
        <w:t xml:space="preserve"> bankchange (bank);</w:t>
        <w:t xml:space="preserve"> mem [screenset]:=chr(120);</w:t>
        <w:t xml:space="preserve"> toggle:=ord(mem [bitmaptog]);</w:t>
        <w:t xml:space="preserve"> toggle:=orb(toggle,32);</w:t>
        <w:t xml:space="preserve"> mem [bitmaptog]:=chr(toggle);</w:t>
        <w:t xml:space="preserve"> toggle:=ord(mem [multicolr]);</w:t>
        <w:t xml:space="preserve"> toggle:=orb(toggle,16);</w:t>
        <w:t xml:space="preserve"> mem [multicolr]:=chr(toggle);</w:t>
        <w:t xml:space="preserve"> mem [bkgrcolor]:=chr(bkgcolr)</w:t>
        <w:t>end;(*bitmapset*)</w:t>
        <w:t>procedure backtotext;</w:t>
        <w:t>const screenset=$d018;</w:t>
        <w:t xml:space="preserve">      bitmaptog=$d011;</w:t>
        <w:t xml:space="preserve">      multicolr=$d016;</w:t>
        <w:t xml:space="preserve">      bkgrcolor=$d021;</w:t>
        <w:t xml:space="preserve">      blue=6;</w:t>
        <w:t>var toggle:integer;</w:t>
        <w:t xml:space="preserve">    bank:0..3;</w:t>
        <w:t>begin</w:t>
        <w:t xml:space="preserve"> mem [screenset]:=chr(21);</w:t>
        <w:t xml:space="preserve"> toggle:=ord(mem [bitmaptog]);</w:t>
        <w:t xml:space="preserve"> toggle:=andb(toggle,223);</w:t>
        <w:t xml:space="preserve"> mem [bitmaptog]:=chr(toggle);</w:t>
        <w:t xml:space="preserve"> toggle:=ord(mem [multicolr]);</w:t>
        <w:t xml:space="preserve"> toggle:=andb(toggle,239);</w:t>
        <w:t xml:space="preserve"> mem [multicolr]:=chr(toggle);</w:t>
        <w:t xml:space="preserve"> mem [bkgrcolor]:=chr(blue);             bank:=0;</w:t>
        <w:t xml:space="preserve"> bankchange (bank)</w:t>
        <w:t>end;(*backtotext*)</w:t>
        <w:t>function picloader (phase:1..4):integer;</w:t>
        <w:t>var picname:string [16];</w:t>
        <w:t>begin</w:t>
        <w:t xml:space="preserve"> write(chr(clear));</w:t>
        <w:t xml:space="preserve"> case phase of</w:t>
        <w:t xml:space="preserve">  1:picname:='earthrise #1';</w:t>
        <w:t xml:space="preserve">  2:picname:='saturn #2';</w:t>
        <w:t xml:space="preserve">  3:picname:='saturnport 3'</w:t>
        <w:t xml:space="preserve"> end;(*phase case*)</w:t>
        <w:t xml:space="preserve"> write(chr(clear));</w:t>
        <w:t xml:space="preserve"> writeln;writeln;</w:t>
        <w:t xml:space="preserve"> writeln('loading ',picname,' from disk');</w:t>
        <w:t xml:space="preserve"> picloader:=picload (picname);</w:t>
        <w:t xml:space="preserve"> write(chr(147))(*clear*)</w:t>
        <w:t>end;(*picloader*)</w:t>
        <w:t>procedure spriteswitch (switch:string [3];sprite:0..7);</w:t>
        <w:t>const enable=$d015;</w:t>
        <w:t>var toggle,pow:integer;</w:t>
        <w:t xml:space="preserve">    power:real;</w:t>
        <w:t>begin</w:t>
        <w:t xml:space="preserve"> power:=exp(sprite*ln(2));</w:t>
        <w:t xml:space="preserve"> pow:=round(power);</w:t>
        <w:t xml:space="preserve"> if switch='on'</w:t>
        <w:t xml:space="preserve"> then begin</w:t>
        <w:t xml:space="preserve">  toggle:=ord(mem [enable]);</w:t>
        <w:t xml:space="preserve">  toggle:=orb(toggle,pow);</w:t>
        <w:t xml:space="preserve">  mem [enable]:=chr(toggle)</w:t>
        <w:t xml:space="preserve"> end(*on then*)</w:t>
        <w:t xml:space="preserve"> else begin</w:t>
        <w:t xml:space="preserve">  toggle:=ord(mem [enable]);</w:t>
        <w:t xml:space="preserve">  toggle:=andb(toggle,(255-pow));</w:t>
        <w:t xml:space="preserve">  mem [enable]:=chr(toggle)</w:t>
        <w:t xml:space="preserve"> end(*off else*)</w:t>
        <w:t>end;(*spriteswitch*)</w:t>
        <w:t>procedure nothing;</w:t>
        <w:t>begin</w:t>
        <w:t>end;(*nothing*)</w:t>
        <w:t>procedure blowup (phase:1..4;x:0..321;zont,vert:integer);</w:t>
        <w:t>const pad=150;</w:t>
        <w:t>begin</w:t>
        <w:t xml:space="preserve"> if (phase=1)</w:t>
        <w:t xml:space="preserve"> then begin</w:t>
        <w:t xml:space="preserve">  writeln;</w:t>
        <w:t xml:space="preserve">  writeln('sorry the combined absolute values of');</w:t>
        <w:t xml:space="preserve">  writeln('horizontal and vertical velocities');</w:t>
        <w:t xml:space="preserve">  writeln('exceeded the given parameters');</w:t>
        <w:t xml:space="preserve">  writeln;</w:t>
        <w:t xml:space="preserve">  writeln('(you hadn''t the chance of a snowball in');</w:t>
        <w:t xml:space="preserve">  writeln('hell of landing that crate)');</w:t>
        <w:t xml:space="preserve">  writeln;</w:t>
        <w:t xml:space="preserve">  writeln('just look at the speed:')</w:t>
        <w:t xml:space="preserve"> end;(*phase 1 then*)</w:t>
        <w:t xml:space="preserve"> if phase=2 then begin</w:t>
        <w:t xml:space="preserve">  writeln;</w:t>
        <w:t xml:space="preserve">  if (x &gt; 139) and (x &lt; 243)</w:t>
        <w:t xml:space="preserve">  then begin</w:t>
        <w:t xml:space="preserve">   writeln('you were going too fast and crashed');</w:t>
        <w:t xml:space="preserve">   writeln;</w:t>
        <w:t xml:space="preserve">   writeln('into the landing pad')</w:t>
        <w:t xml:space="preserve">  end(*inside then*)</w:t>
        <w:t xml:space="preserve">  else begin</w:t>
        <w:t xml:space="preserve">   writeln;</w:t>
        <w:t xml:space="preserve">   if abs(zont)+abs(vert) &gt; pad then</w:t>
        <w:t xml:space="preserve">   writeln('you were going too fast and')</w:t>
        <w:t xml:space="preserve">   else writeln('your speed was o.k. but');</w:t>
        <w:t xml:space="preserve">   writeln;</w:t>
        <w:t xml:space="preserve">   writeln('you were outside the crater walls')</w:t>
        <w:t xml:space="preserve">  end;(*outside else*)</w:t>
        <w:t xml:space="preserve">  writeln;</w:t>
        <w:t xml:space="preserve">  writeln('these were your last readings')</w:t>
        <w:t xml:space="preserve"> end;(*phase 2 then*)</w:t>
        <w:t xml:space="preserve"> if phase=3 then begin</w:t>
        <w:t xml:space="preserve">  writeln;</w:t>
        <w:t xml:space="preserve">  writeln('sorry you lose');</w:t>
        <w:t xml:space="preserve">  writeln;</w:t>
        <w:t xml:space="preserve">  writeln('the ship crashed');</w:t>
        <w:t xml:space="preserve">  writeln;</w:t>
        <w:t xml:space="preserve">  writeln('there were no survivors');</w:t>
        <w:t xml:space="preserve">  writeln;</w:t>
        <w:t xml:space="preserve">  writeln('these were your final parameters');</w:t>
        <w:t xml:space="preserve">  writeln;</w:t>
        <w:t xml:space="preserve">  writeln('before you ploughed into the planet');</w:t>
        <w:t xml:space="preserve">  writeln</w:t>
        <w:t xml:space="preserve"> end(*phase 3 then*)</w:t>
        <w:t>end;(*blowup*)</w:t>
        <w:t>procedure congrats (phase:1..4);</w:t>
        <w:t>begin</w:t>
        <w:t xml:space="preserve"> if (phase=1) or (phase=2)</w:t>
        <w:t xml:space="preserve"> then begin</w:t>
        <w:t xml:space="preserve">  writeln;</w:t>
        <w:t xml:space="preserve">  writeln('o.k. you''re doing fine so far');</w:t>
        <w:t xml:space="preserve">  writeln;</w:t>
        <w:t xml:space="preserve">  writeln('the ship is coming in on course:');</w:t>
        <w:t xml:space="preserve">  writeln</w:t>
        <w:t xml:space="preserve"> end(*phase 1 or 2 then*)</w:t>
        <w:t xml:space="preserve"> else begin</w:t>
        <w:t xml:space="preserve">  writeln;</w:t>
        <w:t xml:space="preserve">  writeln('congratulations');</w:t>
        <w:t xml:space="preserve">  writeln;</w:t>
        <w:t xml:space="preserve">  writeln('you landed safely');</w:t>
        <w:t xml:space="preserve">  writeln;</w:t>
        <w:t xml:space="preserve">  writeln('these were your last instrument readings');</w:t>
        <w:t xml:space="preserve">  writeln('before landing.');</w:t>
        <w:t xml:space="preserve">  writeln</w:t>
        <w:t xml:space="preserve"> end(*phase 3 else*)</w:t>
        <w:t>end;(*congrats*)</w:t>
        <w:t>procedure storevalues (fuel,zont,vert:integer;hr,min,sec:0..60);</w:t>
        <w:t>const loc=$9000;</w:t>
        <w:t>begin</w:t>
        <w:t xml:space="preserve"> if fuel &gt; 256 then fuel:=256;</w:t>
        <w:t xml:space="preserve"> mem [loc]:=chr(fuel);</w:t>
        <w:t xml:space="preserve"> mem [loc+1]:=chr(hr);</w:t>
        <w:t xml:space="preserve"> mem [loc+2]:=chr(min);</w:t>
        <w:t xml:space="preserve"> mem [loc+3]:=chr(sec);</w:t>
        <w:t xml:space="preserve"> if zont &gt; 256 then zont:=256;</w:t>
        <w:t xml:space="preserve"> mem [loc+4]:=chr(zont);</w:t>
        <w:t xml:space="preserve"> if vert &gt; 256 then vert:=256;</w:t>
        <w:t xml:space="preserve"> mem [loc+5]:=chr(vert)</w:t>
        <w:t>end;(*storevalues*)</w:t>
        <w:t>procedure readvalues</w:t>
        <w:t>(crashed,landed:boolean;fuel,flytime,bkgcolr,height,zont,vert:integer;phase:1..4;x:0..321);</w:t>
        <w:t>const clear=147;</w:t>
        <w:t>var dummy:char;</w:t>
        <w:t xml:space="preserve">    switch:string [3];</w:t>
        <w:t xml:space="preserve">    sprite:0..7;</w:t>
        <w:t xml:space="preserve">    hr,min,sec:0..60;</w:t>
        <w:t xml:space="preserve">    measure:string;</w:t>
        <w:t>begin</w:t>
        <w:t xml:space="preserve"> write(chr(clear));</w:t>
        <w:t xml:space="preserve"> if crashed then blowup (phase,x,zont,vert);</w:t>
        <w:t xml:space="preserve"> if landed then congrats (phase);</w:t>
        <w:t xml:space="preserve"> writeln;</w:t>
        <w:t xml:space="preserve"> if fuel &gt; 2 then</w:t>
        <w:t xml:space="preserve"> writeln('fuel=',fuel,' liters')</w:t>
        <w:t xml:space="preserve"> else writeln('fuel tank empty');</w:t>
        <w:t xml:space="preserve"> writeln;</w:t>
        <w:t xml:space="preserve"> writeln('horizontal velocity=',zont,' meters/sec');</w:t>
        <w:t xml:space="preserve"> writeln;</w:t>
        <w:t xml:space="preserve"> writeln('vertical velocity=',vert,' meters/sec');</w:t>
        <w:t xml:space="preserve"> hr:=flytime div 3600;</w:t>
        <w:t xml:space="preserve"> min:=(flytime-hr*3600) div 60;</w:t>
        <w:t xml:space="preserve"> sec:=flytime-hr*3600-min*60;</w:t>
        <w:t xml:space="preserve"> writeln;</w:t>
        <w:t xml:space="preserve"> writeln('flight time=',hr,' hr, ',min,' min, ',sec,' sec');</w:t>
        <w:t xml:space="preserve"> writeln;</w:t>
        <w:t xml:space="preserve"> case phase of</w:t>
        <w:t xml:space="preserve">  1:measure:='kilometers';</w:t>
        <w:t xml:space="preserve">  2:begin</w:t>
        <w:t xml:space="preserve">     height:=height div 10;</w:t>
        <w:t xml:space="preserve">     measure:='kilometers'</w:t>
        <w:t xml:space="preserve">    end;(*phase 2*)</w:t>
        <w:t xml:space="preserve">  3:begin</w:t>
        <w:t xml:space="preserve">     height:=(height-25)*10;</w:t>
        <w:t xml:space="preserve">     measure:='meters'</w:t>
        <w:t xml:space="preserve">    end(*phase 3*)</w:t>
        <w:t xml:space="preserve"> end;(*phase case*)</w:t>
        <w:t xml:space="preserve"> writeln('height=',height,' ',measure);</w:t>
        <w:t xml:space="preserve"> writeln;writeln;</w:t>
        <w:t xml:space="preserve"> writeln('f1 to continue');</w:t>
        <w:t xml:space="preserve"> writeln;</w:t>
        <w:t xml:space="preserve"> if inkey=chr(133) then</w:t>
        <w:t xml:space="preserve"> if not (landed or crashed)</w:t>
        <w:t xml:space="preserve"> then begin</w:t>
        <w:t xml:space="preserve">  switch:='on';</w:t>
        <w:t xml:space="preserve">  sprite:=0;</w:t>
        <w:t xml:space="preserve">  spriteswitch (switch,sprite);</w:t>
        <w:t xml:space="preserve">  bitmapset (bkgcolr)</w:t>
        <w:t xml:space="preserve"> end(*not down then*)</w:t>
        <w:t xml:space="preserve"> else storevalues (fuel,zont,vert,hr,min,sec)</w:t>
        <w:t>end;(*readvalues*)</w:t>
        <w:t>procedure spriteloader;</w:t>
        <w:t>const storage=$5bc0;</w:t>
        <w:t>var pos:string [3];</w:t>
        <w:t xml:space="preserve">    holdfile:text;</w:t>
        <w:t xml:space="preserve">    filename:string [7];</w:t>
        <w:t xml:space="preserve">    count:1..60;</w:t>
        <w:t xml:space="preserve">    value:char;</w:t>
        <w:t xml:space="preserve">    addr,toggle:integer;</w:t>
        <w:t xml:space="preserve">    times,num:1..8;</w:t>
        <w:t xml:space="preserve">    time:0..1;</w:t>
        <w:t>begin</w:t>
        <w:t xml:space="preserve"> addr:=storage;</w:t>
        <w:t xml:space="preserve"> for time:=0 to 1</w:t>
        <w:t xml:space="preserve"> do begin</w:t>
        <w:t xml:space="preserve">  addr:=addr+128;</w:t>
        <w:t xml:space="preserve">  if time=0</w:t>
        <w:t xml:space="preserve">  then num:=8</w:t>
        <w:t xml:space="preserve">  else num:=2;</w:t>
        <w:t xml:space="preserve">  for times:=1 to num</w:t>
        <w:t xml:space="preserve">  do begin</w:t>
        <w:t xml:space="preserve">   addr:=addr-128;</w:t>
        <w:t xml:space="preserve">   case times of</w:t>
        <w:t xml:space="preserve">    1:pos:='0';</w:t>
        <w:t xml:space="preserve">    2:pos:='45';</w:t>
        <w:t xml:space="preserve">    3:pos:='90';</w:t>
        <w:t xml:space="preserve">    4:pos:='135';</w:t>
        <w:t xml:space="preserve">    5:pos:='180';</w:t>
        <w:t xml:space="preserve">    6:pos:='225';</w:t>
        <w:t xml:space="preserve">    7:pos:='270';</w:t>
        <w:t xml:space="preserve">    8:pos:='315'</w:t>
        <w:t xml:space="preserve">   end;(*times case*)</w:t>
        <w:t xml:space="preserve">   if time=0 then</w:t>
        <w:t xml:space="preserve">   filename:=concat('ship',pos)</w:t>
        <w:t xml:space="preserve">   else filename:=concat('fire',pos);</w:t>
        <w:t xml:space="preserve">   writeln('loading ',filename);</w:t>
        <w:t xml:space="preserve">   reset(holdfile,filename);</w:t>
        <w:t xml:space="preserve">   for count:=1 to 60</w:t>
        <w:t xml:space="preserve">   do begin</w:t>
        <w:t xml:space="preserve">    read(holdfile,value);</w:t>
        <w:t xml:space="preserve">    mem [addr]:=value;</w:t>
        <w:t xml:space="preserve">    addr:=addr+1</w:t>
        <w:t xml:space="preserve">   end;(*count for*)</w:t>
        <w:t xml:space="preserve">   close(holdfile);</w:t>
        <w:t xml:space="preserve">   for count:=1 to 4</w:t>
        <w:t xml:space="preserve">   do begin</w:t>
        <w:t xml:space="preserve">    mem [addr]:=chr(0);</w:t>
        <w:t xml:space="preserve">    addr:=addr+1</w:t>
        <w:t xml:space="preserve">   end(*count for*)</w:t>
        <w:t xml:space="preserve">  end;(*times for*)</w:t>
        <w:t xml:space="preserve">  addr:=addr-128</w:t>
        <w:t xml:space="preserve"> end(*time for*)</w:t>
        <w:t>end;(*spriteloader*)</w:t>
        <w:t>procedure setupsprite (phase:1..4);</w:t>
        <w:t>const vidicon=$d000;</w:t>
        <w:t>var addr:integer;</w:t>
        <w:t xml:space="preserve">    switch:string [3];</w:t>
        <w:t xml:space="preserve">    sprite:0..7;</w:t>
        <w:t xml:space="preserve">    color0,color1:0..15;</w:t>
        <w:t xml:space="preserve">    expand:boolean;</w:t>
        <w:t>begin</w:t>
        <w:t xml:space="preserve"> case phase of</w:t>
        <w:t xml:space="preserve">  1:color0:=2;(*red*)</w:t>
        <w:t xml:space="preserve">  2:color0:=9;(*brown*)</w:t>
        <w:t xml:space="preserve">  3:color0:=1(*white*)</w:t>
        <w:t xml:space="preserve"> end;(*phase case*)</w:t>
        <w:t xml:space="preserve"> case phase of</w:t>
        <w:t xml:space="preserve">  1:color1:=8;(*orange*)</w:t>
        <w:t xml:space="preserve">  2:color1:=9;(*brown*)</w:t>
        <w:t xml:space="preserve">  3:color1:=7(*yellow*)</w:t>
        <w:t xml:space="preserve"> end;(*phase case*)</w:t>
        <w:t xml:space="preserve"> switch:='on';</w:t>
        <w:t xml:space="preserve"> sprite:=0;</w:t>
        <w:t xml:space="preserve"> spriteswitch (switch,sprite);</w:t>
        <w:t xml:space="preserve"> addr:=vidicon+39;</w:t>
        <w:t xml:space="preserve"> mem [addr]:=chr(color0);</w:t>
        <w:t xml:space="preserve"> addr:=vidicon+40;</w:t>
        <w:t xml:space="preserve"> mem [addr]:=chr(color1)</w:t>
        <w:t>end;(*setupsprite*)</w:t>
        <w:t>procedure setupsound (phase:1..4);</w:t>
        <w:t>const sid=$d400;</w:t>
        <w:t>var clear:0..24;</w:t>
        <w:t xml:space="preserve">    addr:integer;</w:t>
        <w:t>begin</w:t>
        <w:t xml:space="preserve"> addr:=sid;</w:t>
        <w:t xml:space="preserve"> for clear:=0 to 24</w:t>
        <w:t xml:space="preserve"> do begin</w:t>
        <w:t xml:space="preserve">  mem [addr]:=chr(0);</w:t>
        <w:t xml:space="preserve">  addr:=addr+1</w:t>
        <w:t xml:space="preserve"> end;(*clear for*)</w:t>
        <w:t xml:space="preserve"> addr:=sid+5;(*attack,decay*)</w:t>
        <w:t xml:space="preserve"> mem [addr]:=chr(9);(*voice 1*)</w:t>
        <w:t xml:space="preserve"> addr:=sid+6;(*sustain,release*)</w:t>
        <w:t xml:space="preserve"> mem [addr]:=chr(0);(*voice 1*)</w:t>
        <w:t xml:space="preserve"> addr:=sid+24;(*volume*)</w:t>
        <w:t xml:space="preserve"> mem [addr]:=chr(phase*4);</w:t>
        <w:t xml:space="preserve"> addr:=sid+12;(*a,d voice 2*)</w:t>
        <w:t xml:space="preserve"> mem [addr]:=chr(73);</w:t>
        <w:t xml:space="preserve"> addr:=sid+13;(*s,r voice 2*)</w:t>
        <w:t xml:space="preserve"> mem [addr]:=chr(152)</w:t>
        <w:t>end;(*setupsound*)</w:t>
        <w:t>procedure pokesprite (x:0..321;y:0..257;pos:0..360;expand:boolean);</w:t>
        <w:t>const vidicon=$d000;</w:t>
        <w:t xml:space="preserve">      pointer0=$5ff8;</w:t>
        <w:t xml:space="preserve">      pointer1=$5ff9;</w:t>
        <w:t xml:space="preserve">      loc=111;</w:t>
        <w:t>var poke0,poke1:0..256;</w:t>
        <w:t xml:space="preserve">    x1:0..321;y1:0..257;</w:t>
        <w:t xml:space="preserve">    addr:integer;</w:t>
        <w:t>begin</w:t>
        <w:t xml:space="preserve"> case pos of</w:t>
        <w:t xml:space="preserve">  0:begin poke0:=loc;poke1:=loc-8 end;</w:t>
        <w:t xml:space="preserve">  45:begin poke0:=loc-1;poke1:=loc-9 end;</w:t>
        <w:t xml:space="preserve">  90:begin poke0:=loc-2;poke1:=loc-8 end;</w:t>
        <w:t xml:space="preserve">  135:begin poke0:=loc-3;poke1:=loc-9 end;</w:t>
        <w:t xml:space="preserve">  180:begin poke0:=loc-4;poke1:=loc-8 end;</w:t>
        <w:t xml:space="preserve">  225:begin poke0:=loc-5;poke1:=loc-9 end;</w:t>
        <w:t xml:space="preserve">  270:begin poke0:=loc-6;poke1:=loc-8 end;</w:t>
        <w:t xml:space="preserve">  315:begin poke0:=loc-7;poke1:=loc-9 end</w:t>
        <w:t xml:space="preserve"> end;(*pos case*)</w:t>
        <w:t xml:space="preserve"> mem [pointer0]:=chr(poke0);</w:t>
        <w:t xml:space="preserve"> mem [pointer1]:=chr(poke1);</w:t>
        <w:t xml:space="preserve"> addr:=vidicon+16;</w:t>
        <w:t xml:space="preserve"> if (mem [addr]=chr(0)) and (x &lt; 25)</w:t>
        <w:t xml:space="preserve"> then x:=25;</w:t>
        <w:t xml:space="preserve"> if x &gt; 320 then x:=320;</w:t>
        <w:t xml:space="preserve"> if x &gt; 255</w:t>
        <w:t xml:space="preserve"> then begin</w:t>
        <w:t xml:space="preserve">  mem [addr]:=chr(3);</w:t>
        <w:t xml:space="preserve">  x:=x-256</w:t>
        <w:t xml:space="preserve"> end(* &gt; 255 *)</w:t>
        <w:t xml:space="preserve"> else mem [addr]:=chr(0);</w:t>
        <w:t xml:space="preserve"> if y &lt; 25 then y:=25;</w:t>
        <w:t xml:space="preserve"> if y &gt; 230 then y:=230;</w:t>
        <w:t xml:space="preserve"> if expand then case pos of</w:t>
        <w:t xml:space="preserve">  0:begin x1:=x-11;y1:=y+15 end;</w:t>
        <w:t xml:space="preserve">  45:begin x1:=x-30;y1:=y+4 end;</w:t>
        <w:t xml:space="preserve">  90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:=x-41;y1:=y-9 end;</w:t>
        <w:t xml:space="preserve">  135:begin x1:=x-30;y1:=y-22 end;</w:t>
        <w:t xml:space="preserve">  180:begin x1:=x-11;y1:=y-30 end;</w:t>
        <w:t xml:space="preserve">  225:begin x1:=x+13;y1:=y-25 end;</w:t>
        <w:t xml:space="preserve">  270:begin x1:=x+15;y1:=y-9 end;</w:t>
        <w:t xml:space="preserve">  315:begin x1:=x+15;y1:=y+5 end</w:t>
        <w:t xml:space="preserve"> end(*expand pos case*)</w:t>
        <w:t xml:space="preserve"> else case pos of</w:t>
        <w:t xml:space="preserve">  0:begin x1:=x;y1:=y+15 end;</w:t>
        <w:t xml:space="preserve">  45:begin x1:=x-15;y1:=y+12 end;</w:t>
        <w:t xml:space="preserve">  90:begin x1:=x-25;y1:=y end;</w:t>
        <w:t xml:space="preserve">  135:begin x1:=x-15;y1:=y-7 end;</w:t>
        <w:t xml:space="preserve">  180:begin x1:=x-1;y1:=y-15 end;</w:t>
        <w:t xml:space="preserve">  225:begin x1:=x+15;y1:=y-7 end;</w:t>
        <w:t xml:space="preserve">  270:begin x1:=x+20;y1:=y-1 end;</w:t>
        <w:t xml:space="preserve">  315:begin x1:=x+18;y1:=y+16 end</w:t>
        <w:t xml:space="preserve"> end;(*contract pos case*)</w:t>
        <w:t xml:space="preserve"> mem [vidicon]:=chr(x);</w:t>
        <w:t xml:space="preserve"> mem [vidicon+1]:=chr(y);</w:t>
        <w:t xml:space="preserve"> mem [vidicon+2]:=chr(x1);</w:t>
        <w:t xml:space="preserve"> mem [vidicon+3]:=chr(y1)</w:t>
        <w:t>end;(*pokesprite*)</w:t>
        <w:t>procedure rockets (fire,expand:boolean);</w:t>
        <w:t>const sid=$d400;</w:t>
        <w:t xml:space="preserve">      vidicon=$d000;</w:t>
        <w:t>var switch:string [3];</w:t>
        <w:t xml:space="preserve">    sprite:0..7;</w:t>
        <w:t>begin</w:t>
        <w:t xml:space="preserve"> sprite:=1;</w:t>
        <w:t xml:space="preserve"> if expand then begin</w:t>
        <w:t xml:space="preserve">  mem [vidicon+29]:=chr(2);</w:t>
        <w:t xml:space="preserve">  mem [vidicon+23]:=chr(2)</w:t>
        <w:t xml:space="preserve"> end(*expand then*)</w:t>
        <w:t xml:space="preserve"> else begin</w:t>
        <w:t xml:space="preserve">  mem [vidicon+29]:=chr(0);</w:t>
        <w:t xml:space="preserve">  mem [vidicon+23]:=chr(0)</w:t>
        <w:t xml:space="preserve"> end;(*contract else*)</w:t>
        <w:t xml:space="preserve"> if fire then switch:='on'</w:t>
        <w:t xml:space="preserve"> else switch:='off';</w:t>
        <w:t xml:space="preserve"> spriteswitch (switch,sprite);</w:t>
        <w:t xml:space="preserve"> if fire then mem [sid+11]:=chr(129)</w:t>
        <w:t xml:space="preserve"> (*gate white noise waveform-voice 2*)</w:t>
        <w:t xml:space="preserve"> else mem [sid+11]:=chr(128);(*close gate*)</w:t>
        <w:t xml:space="preserve"> if expand then begin</w:t>
        <w:t xml:space="preserve">  mem [sid+7]:=chr(85);</w:t>
        <w:t xml:space="preserve">  mem [sid+8]:=chr(36)</w:t>
        <w:t xml:space="preserve"> end(*lo c# then*)</w:t>
        <w:t xml:space="preserve"> else begin</w:t>
        <w:t xml:space="preserve">  mem [sid+7]:=chr(169);</w:t>
        <w:t xml:space="preserve">  mem [sid+8]:=chr(72)</w:t>
        <w:t xml:space="preserve"> end(* hi c# else*)</w:t>
        <w:t>end;(*rockets*)</w:t>
        <w:t>function joystick (x:0..321;y:0..257;fuel:integer):integer;</w:t>
        <w:t>var pos:0..360;</w:t>
        <w:t xml:space="preserve">    status:101..127;</w:t>
        <w:t xml:space="preserve">    fire,expand:boolean;</w:t>
        <w:t>begin</w:t>
        <w:t xml:space="preserve"> status:=ord(mem [$dc00]);</w:t>
        <w:t xml:space="preserve"> if fuel &gt; 2</w:t>
        <w:t xml:space="preserve"> then begin</w:t>
        <w:t xml:space="preserve">  case status of</w:t>
        <w:t xml:space="preserve">   117,118,119,121,122,123,125,126:</w:t>
        <w:t xml:space="preserve">   begin</w:t>
        <w:t xml:space="preserve">    fuel:=fuel-1;</w:t>
        <w:t xml:space="preserve">    fire:=true;</w:t>
        <w:t xml:space="preserve">    expand:=false</w:t>
        <w:t xml:space="preserve">   end;(*no fire button*)</w:t>
        <w:t xml:space="preserve">   101,102,103,105,106,107,109,110:</w:t>
        <w:t xml:space="preserve">   begin</w:t>
        <w:t xml:space="preserve">    fuel:=fuel-2;</w:t>
        <w:t xml:space="preserve">    fire:=true;</w:t>
        <w:t xml:space="preserve">    expand:=true</w:t>
        <w:t xml:space="preserve">   end;(*fire button*)</w:t>
        <w:t xml:space="preserve">   127:fire:=false</w:t>
        <w:t xml:space="preserve">  end(*fuel status*)</w:t>
        <w:t xml:space="preserve"> end(*fuel then*)</w:t>
        <w:t xml:space="preserve"> else fuel:=2;</w:t>
        <w:t xml:space="preserve"> joystick:=fuel;</w:t>
        <w:t xml:space="preserve"> rockets (fire,expand);</w:t>
        <w:t xml:space="preserve"> if ((status &lt;&gt; 127) and (fuel &lt;&gt; 2))</w:t>
        <w:t xml:space="preserve"> then begin</w:t>
        <w:t xml:space="preserve">  case status of</w:t>
        <w:t xml:space="preserve">   126,110:pos:=0;</w:t>
        <w:t xml:space="preserve">   125,109:pos:=180;</w:t>
        <w:t xml:space="preserve">   123,107:pos:=270;</w:t>
        <w:t xml:space="preserve">   119,103:pos:=90;</w:t>
        <w:t xml:space="preserve">   122,106:pos:=315;</w:t>
        <w:t xml:space="preserve">   118,102:pos:=45;</w:t>
        <w:t xml:space="preserve">   121,105:pos:=225;</w:t>
        <w:t xml:space="preserve">   117,101:pos:=135</w:t>
        <w:t xml:space="preserve">  end;(*position status*)</w:t>
        <w:t xml:space="preserve">  case status of</w:t>
        <w:t xml:space="preserve">   126,110:y:=y-1;</w:t>
        <w:t xml:space="preserve">   125,109:y:=y+1;</w:t>
        <w:t xml:space="preserve">   123,107:x:=x-1;</w:t>
        <w:t xml:space="preserve">   119,103:x:=x+1;</w:t>
        <w:t xml:space="preserve">   122,106:begin x:=x-1;y:=y-1 end;</w:t>
        <w:t xml:space="preserve">   118,102:begin x:=x+1;y:=y-1 end;</w:t>
        <w:t xml:space="preserve">   121,105:begin x:=x-1;y:=y+1 end;</w:t>
        <w:t xml:space="preserve">   117,101:begin x:=x+1;y:=y+1 end</w:t>
        <w:t xml:space="preserve">  end;(*1/2 status*)</w:t>
        <w:t xml:space="preserve">  case status of</w:t>
        <w:t xml:space="preserve">   110:y:=y-1;</w:t>
        <w:t xml:space="preserve">   109:y:=y+1;</w:t>
        <w:t xml:space="preserve">   107:x:=x-1;</w:t>
        <w:t xml:space="preserve">   103:x:=x+1;</w:t>
        <w:t xml:space="preserve">   106:begin x:=x-1; y:=y-1 end;</w:t>
        <w:t xml:space="preserve">   102:begin x:=x+1; y:=y-1 end;</w:t>
        <w:t xml:space="preserve">   105:begin x:=x-1; y:=y+1 end;</w:t>
        <w:t xml:space="preserve">   101:begin x:=x+1; y:=y+1 end</w:t>
        <w:t xml:space="preserve">  end;(*status case*)</w:t>
        <w:t xml:space="preserve">  pokesprite (x,y,pos,expand)</w:t>
        <w:t xml:space="preserve"> end(*status then*)</w:t>
        <w:t xml:space="preserve"> else begin</w:t>
        <w:t xml:space="preserve">  pos:=0;</w:t>
        <w:t xml:space="preserve">  pokesprite (x,y,pos,expand)</w:t>
        <w:t xml:space="preserve"> end(*127 else*)</w:t>
        <w:t>end;(*joystick*)</w:t>
        <w:t>function testcrash</w:t>
        <w:t>(zont,vert:integer;x:0..321;y:0..257;phase:1..4):boolean;</w:t>
        <w:t>var pad:0..300;</w:t>
        <w:t xml:space="preserve">    crashed:boolean;</w:t>
        <w:t>begin</w:t>
        <w:t xml:space="preserve"> crashed:=false;</w:t>
        <w:t xml:space="preserve"> case phase of</w:t>
        <w:t xml:space="preserve">  1:pad:=200;</w:t>
        <w:t xml:space="preserve">  2:pad:=75;</w:t>
        <w:t xml:space="preserve">  3:pad:=30</w:t>
        <w:t xml:space="preserve"> end;(*phase case*)</w:t>
        <w:t xml:space="preserve"> if abs(zont)+abs(vert) &gt; pad</w:t>
        <w:t xml:space="preserve"> then crashed:=true;</w:t>
        <w:t xml:space="preserve"> if (phase=2) and ((x &lt; 139) or (x &gt; 243))</w:t>
        <w:t xml:space="preserve"> then crashed:=true;</w:t>
        <w:t xml:space="preserve"> if (phase=3) and ((x &lt; 130) or (x &gt; 190))</w:t>
        <w:t xml:space="preserve"> then crashed:=true;</w:t>
        <w:t xml:space="preserve"> testcrash:=crashed</w:t>
        <w:t>end;(*testcrash*)</w:t>
        <w:t>procedure radarsound (vert,height:integer);</w:t>
        <w:t>const sid=$d400;</w:t>
        <w:t>var hifreq,lofreq:0..256;</w:t>
        <w:t xml:space="preserve">    length,addr,timer:integer;</w:t>
        <w:t>begin</w:t>
        <w:t xml:space="preserve"> if vert=0 then vert:=1;</w:t>
        <w:t xml:space="preserve"> length:=100 div abs(vert);</w:t>
        <w:t xml:space="preserve"> hifreq:=height;</w:t>
        <w:t xml:space="preserve"> lofreq:=256-height;</w:t>
        <w:t xml:space="preserve"> addr:=sid+1;(*voice 1*)</w:t>
        <w:t xml:space="preserve"> mem [addr]:=chr(hifreq);</w:t>
        <w:t xml:space="preserve"> addr:=sid;(*voice 1*)</w:t>
        <w:t xml:space="preserve"> mem [addr]:=chr(lofreq);</w:t>
        <w:t xml:space="preserve"> addr:=sid+4;(*gate waveform-1*)</w:t>
        <w:t xml:space="preserve"> mem [addr]:=chr(33);(*sawtooth*)</w:t>
        <w:t xml:space="preserve"> for timer:=0 to length do nothing;</w:t>
        <w:t xml:space="preserve"> mem [addr]:=chr(32)(*close gate*)</w:t>
        <w:t>end;(*radarsound*)</w:t>
        <w:t>function motionloop (bkgcolr:integer;phase:1..4):boolean;</w:t>
        <w:t>const xloc=$d000;</w:t>
        <w:t xml:space="preserve">      yloc=$d001;</w:t>
        <w:t xml:space="preserve">      acc=2;</w:t>
        <w:t xml:space="preserve">      vidicon=$d000;</w:t>
        <w:t xml:space="preserve">      loc=$9000;</w:t>
        <w:t>var x,xsav,deltax:0..321;</w:t>
        <w:t xml:space="preserve">    y,ysav,deltay,level:0..257;</w:t>
        <w:t xml:space="preserve">    fuel,flytime,addr,height:integer;</w:t>
        <w:t xml:space="preserve">    switch:string [3];</w:t>
        <w:t xml:space="preserve">    sprite:0..7;</w:t>
        <w:t xml:space="preserve">    crashed,landed,f7,even:boolean;</w:t>
        <w:t xml:space="preserve">    gravity,fall,drop,setfall:real;</w:t>
        <w:t xml:space="preserve">    zont,vert:integer;</w:t>
        <w:t xml:space="preserve">    time:0..50;</w:t>
        <w:t xml:space="preserve">    fire,expand:boolean;</w:t>
        <w:t>begin</w:t>
        <w:t xml:space="preserve"> x:=24;y:=50;</w:t>
        <w:t xml:space="preserve"> case phase of</w:t>
        <w:t xml:space="preserve">  1:drop:=1/2;</w:t>
        <w:t xml:space="preserve">  2:drop:=1/5;</w:t>
        <w:t xml:space="preserve">  3:drop:=1/10</w:t>
        <w:t xml:space="preserve"> end;(*phase case*)</w:t>
        <w:t xml:space="preserve"> if phase=1</w:t>
        <w:t xml:space="preserve"> then begin</w:t>
        <w:t xml:space="preserve">  fuel:=500;</w:t>
        <w:t xml:space="preserve">  zont:=0;vert:=0;</w:t>
        <w:t xml:space="preserve">  flytime:=0;</w:t>
        <w:t xml:space="preserve">  level:=230</w:t>
        <w:t xml:space="preserve"> end(*phase 1 then*)</w:t>
        <w:t xml:space="preserve"> else begin</w:t>
        <w:t xml:space="preserve">  fuel:=ord(mem [loc])+500;</w:t>
        <w:t xml:space="preserve">  flytime:=3600*ord(mem [loc+1])+60*ord(mem [loc+2])+ord(mem [loc+3]);</w:t>
        <w:t xml:space="preserve">  zont:=ord(mem [loc+4])-200;</w:t>
        <w:t xml:space="preserve">  vert:=ord(mem [loc+5]);</w:t>
        <w:t xml:space="preserve">  level:=175</w:t>
        <w:t xml:space="preserve"> end;(*not phase 1 else*)</w:t>
        <w:t xml:space="preserve"> crashed:=false;</w:t>
        <w:t xml:space="preserve"> landed:=false;</w:t>
        <w:t xml:space="preserve"> even:=false;</w:t>
        <w:t xml:space="preserve"> fall:=0;</w:t>
        <w:t xml:space="preserve"> time:=phase*2;</w:t>
        <w:t xml:space="preserve"> repeat</w:t>
        <w:t xml:space="preserve">  flytime:=flytime+time div 2;</w:t>
        <w:t xml:space="preserve">  if flytime &gt; 17220 then exit(motionloop);</w:t>
        <w:t xml:space="preserve">  height:=256-y;</w:t>
        <w:t xml:space="preserve">  radarsound (vert,height);</w:t>
        <w:t xml:space="preserve">  gravity:=9.8/sqr(height);</w:t>
        <w:t xml:space="preserve">  fall:=drop*time+gravity*sqr(time)/2;</w:t>
        <w:t xml:space="preserve">  drop:=sqrt(sqr(drop)+2*gravity*fall);</w:t>
        <w:t xml:space="preserve">  setfall:=drop+gravity*time;</w:t>
        <w:t xml:space="preserve">  y:=y+round(setfall);</w:t>
        <w:t xml:space="preserve">  if even then even:=false</w:t>
        <w:t xml:space="preserve">  else even:=true;</w:t>
        <w:t xml:space="preserve">  if even then x:=x+1;</w:t>
        <w:t xml:space="preserve">  xsav:=x;ysav:=y;</w:t>
        <w:t xml:space="preserve">  fuel:=joystick (x,y,fuel);</w:t>
        <w:t xml:space="preserve">  x:=ord(mem [xloc]);</w:t>
        <w:t xml:space="preserve">  if mem [vidicon+16]=chr(3)</w:t>
        <w:t xml:space="preserve">  then x:=x+256;</w:t>
        <w:t xml:space="preserve">  y:=ord(mem [yloc]);</w:t>
        <w:t xml:space="preserve">  deltax:=x-xsav;deltay:=y-ysav;</w:t>
        <w:t xml:space="preserve">  zont:=zont+acc*deltax;</w:t>
        <w:t xml:space="preserve">  if even then zont:=zont+1;</w:t>
        <w:t xml:space="preserve">  vert:=(vert+acc*deltay)+round(setfall);</w:t>
        <w:t xml:space="preserve">  if y &gt;= level</w:t>
        <w:t xml:space="preserve">  then begin</w:t>
        <w:t xml:space="preserve">   crashed:=testcrash (zont,vert,x,y,phase);</w:t>
        <w:t xml:space="preserve">   landed:=not crashed</w:t>
        <w:t xml:space="preserve">  end;(*down then*)</w:t>
        <w:t xml:space="preserve">  f7:=(getkey=chr(136));</w:t>
        <w:t xml:space="preserve">  if f7 or landed or crashed</w:t>
        <w:t xml:space="preserve">  then begin</w:t>
        <w:t xml:space="preserve">   switch:='off';</w:t>
        <w:t xml:space="preserve">   sprite:=0;</w:t>
        <w:t xml:space="preserve">   spriteswitch (switch,sprite);</w:t>
        <w:t xml:space="preserve">   fire:=false;expand:=false;</w:t>
        <w:t xml:space="preserve">   rockets (fire,expand);</w:t>
        <w:t xml:space="preserve">   backtotext;</w:t>
        <w:t xml:space="preserve">   readvalues</w:t>
        <w:t xml:space="preserve">   (crashed,landed,fuel,flytime,bkgcolr,height,zont,vert,phase,x)</w:t>
        <w:t xml:space="preserve">  end(*f7 then*)</w:t>
        <w:t xml:space="preserve"> until landed or crashed;</w:t>
        <w:t xml:space="preserve"> if phase=3</w:t>
        <w:t xml:space="preserve"> then begin</w:t>
        <w:t xml:space="preserve">  switch:='off';</w:t>
        <w:t xml:space="preserve">  sprite:=0;</w:t>
        <w:t xml:space="preserve">  spriteswitch (switch,sprite)</w:t>
        <w:t xml:space="preserve"> end;(*phase 3 then*)</w:t>
        <w:t xml:space="preserve"> addr:=vidicon+16;(*left side*)</w:t>
        <w:t xml:space="preserve"> mem [addr]:=chr(0);(*reset*)</w:t>
        <w:t xml:space="preserve"> motionloop:=landed</w:t>
        <w:t>end;(*motionloop*)</w:t>
        <w:t>procedure instructions (phase:1..4);</w:t>
        <w:t>var dummy:char;</w:t>
        <w:t xml:space="preserve">    switch:string [3];</w:t>
        <w:t xml:space="preserve">    sprite:0..7;</w:t>
        <w:t>begin</w:t>
        <w:t xml:space="preserve"> writeln;writeln;</w:t>
        <w:t xml:space="preserve"> writeln('hit f7 while playing to read numbers');</w:t>
        <w:t xml:space="preserve"> writeln;</w:t>
        <w:t xml:space="preserve"> writeln('use joystick for control');</w:t>
        <w:t xml:space="preserve"> writeln;</w:t>
        <w:t xml:space="preserve"> writeln('fire button operates boosters');</w:t>
        <w:t xml:space="preserve"> writeln;</w:t>
        <w:t xml:space="preserve"> if phase=2 then</w:t>
        <w:t xml:space="preserve"> writeln('land in the crater');</w:t>
        <w:t xml:space="preserve"> writeln;writeln;</w:t>
        <w:t xml:space="preserve"> writeln('return to continue');</w:t>
        <w:t xml:space="preserve"> writeln;</w:t>
        <w:t xml:space="preserve"> readln(dummy);</w:t>
        <w:t xml:space="preserve"> switch:='on';</w:t>
        <w:t xml:space="preserve"> sprite:=0;</w:t>
        <w:t xml:space="preserve"> spriteswitch (switch,sprite)</w:t>
        <w:t>end;(*instructions*)</w:t>
        <w:t>begin (*main*)</w:t>
        <w:t xml:space="preserve"> write(chr(clear));</w:t>
        <w:t xml:space="preserve"> writeln;writeln;</w:t>
        <w:t xml:space="preserve"> writeln('loading sprite definitions');</w:t>
        <w:t xml:space="preserve"> spriteloader;</w:t>
        <w:t xml:space="preserve"> passed:=true;</w:t>
        <w:t xml:space="preserve"> repeat</w:t>
        <w:t xml:space="preserve">  write(chr(clear));</w:t>
        <w:t xml:space="preserve">  writeln;</w:t>
        <w:t xml:space="preserve">  writeln('happy landings');</w:t>
        <w:t xml:space="preserve">  writeln;</w:t>
        <w:t xml:space="preserve">  writeln('return to play');</w:t>
        <w:t xml:space="preserve">  writeln;</w:t>
        <w:t xml:space="preserve">  writeln('q to quit');</w:t>
        <w:t xml:space="preserve">  writeln;</w:t>
        <w:t xml:space="preserve">  readln(choice);</w:t>
        <w:t xml:space="preserve">  writeln;</w:t>
        <w:t xml:space="preserve">  if choice &lt;&gt; 'q'</w:t>
        <w:t xml:space="preserve">  then begin</w:t>
        <w:t xml:space="preserve">   write(chr(clear));</w:t>
        <w:t xml:space="preserve">   instructions (phase);</w:t>
        <w:t xml:space="preserve">   if phase=4 then passed:=true;</w:t>
        <w:t xml:space="preserve">   if passed then phase:=1;</w:t>
        <w:t xml:space="preserve">   repeat</w:t>
        <w:t xml:space="preserve">    setupsound (phase);</w:t>
        <w:t xml:space="preserve">    setupsprite (phase);</w:t>
        <w:t xml:space="preserve">    if passed then</w:t>
        <w:t xml:space="preserve">    bkgcolr:=picloader (phase);</w:t>
        <w:t xml:space="preserve">    bitmapset (bkgcolr);</w:t>
        <w:t xml:space="preserve">    passed:=motionloop (bkgcolr,phase);</w:t>
        <w:t xml:space="preserve">    if passed then phase:=phase+1</w:t>
        <w:t xml:space="preserve">   until (not passed) or (phase=4)</w:t>
        <w:t xml:space="preserve">  end(*choice then*)</w:t>
        <w:t xml:space="preserve"> until choice='q'</w:t>
        <w:t>end.(*lemon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